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3"/>
        <w:gridCol w:w="1162"/>
        <w:gridCol w:w="294"/>
        <w:gridCol w:w="1019"/>
        <w:gridCol w:w="319"/>
        <w:gridCol w:w="1373"/>
        <w:gridCol w:w="1136"/>
        <w:gridCol w:w="675"/>
        <w:gridCol w:w="579"/>
        <w:gridCol w:w="512"/>
        <w:gridCol w:w="872"/>
      </w:tblGrid>
      <w:tr>
        <w:trPr>
          <w:trHeight w:val="515" w:hRule="exact"/>
        </w:trPr>
        <w:tc>
          <w:tcPr>
            <w:tcW w:w="9412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432" w:hRule="atLeast"/>
        </w:trPr>
        <w:tc>
          <w:tcPr>
            <w:tcW w:w="9412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18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中心政务中心信息安全运维服务项目</w:t>
            </w:r>
          </w:p>
        </w:tc>
      </w:tr>
      <w:tr>
        <w:trPr>
          <w:trHeight w:val="685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1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27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年财政拨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1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.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8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采用主动安全防御系统，形成主动防御、纵深防御、精准防控、整体防控的网络安全体系，做到面对网络威胁时，关键网络资产可隐藏，恶意网络扫描行为可报警，网络病毒、威胁横向移动可阻断，内网的安全威胁可溯源，并建立合理访问可白名单管理，保证整个副中心政务服务大厅网络系统的安全。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副中心政务服务大厅以“主动防御、纵深防御、精准防控、整体防控”为目标，构建了覆盖网络威胁全生命周期的安全防护体系。通过系统性技术部署与管理机制创新，实现了网络安全能力的全面提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络安全攻防应急演练驻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次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大活动信息安全保障驻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次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5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巡检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安全事件应急处理                                                 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月度巡检报告，对巡检工作内容进行记录，对设备状态、优化指标给出报告。参加安全事件应急处理，配合应急团队提取设备报警信息，参加业主对应急事件的讨论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55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场处理时效性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接到业主通知后，需驻场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时内抵达驻场现场；应急事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时内抵达用户现场开始工作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络故障响应时间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钟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设备故障响应时间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钟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故障响应时间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钟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3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话、远程支持时效性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人员电话支持服务响应时间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5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提升副中心政务服务水平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网络安全的平稳运行，正常运行维护，对各个信息系统起到保障、支撑作用，安全的网络，保证副中心政务服务水平的提升和正常服务。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41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持续提升政务服务智能化服务水平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现资产动态隐藏，威胁探测零误报抢先报警，并在报警之后自动阻断传播，采用主动安全防御模型，保证政务大厅的各项业务稳定运行，服务社会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cp:lastPrinted>2025-05-14T07:23:00Z</cp:lastPrinted>
  <dcterms:modified xsi:type="dcterms:W3CDTF">2025-09-15T14:3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8819DDA394E2BA74AEA8E525778E3_12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jQ1ZTRjMWVjYWVhNjhiYjU1ZmI4NGVmZWFiYThmNGYiLCJ1c2VySWQiOiIyNDIyODU1NDAifQ==</vt:lpwstr>
  </property>
</Properties>
</file>